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OGGETTO: Domanda di partecipazione relativa alla “Fornitura in service di un analizzatore dedicato per il dosaggio delle HbA2 e delle varianti emoglobiniche con tecnica in HPLC in automazione totale occorrente alla S.C.I. Laboratorio Analisi” CIG N…….GARA N……..</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893878305"/>
      <w:bookmarkStart w:id="1" w:name="__Fieldmark__0_3893878305"/>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893878305"/>
      <w:bookmarkStart w:id="3" w:name="__Fieldmark__1_3893878305"/>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893878305"/>
      <w:bookmarkStart w:id="5" w:name="__Fieldmark__2_3893878305"/>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893878305"/>
      <w:bookmarkStart w:id="7" w:name="__Fieldmark__3_3893878305"/>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893878305"/>
      <w:bookmarkStart w:id="9" w:name="__Fieldmark__4_3893878305"/>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893878305"/>
      <w:bookmarkStart w:id="11" w:name="__Fieldmark__5_3893878305"/>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893878305"/>
      <w:bookmarkStart w:id="13" w:name="__Fieldmark__6_3893878305"/>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893878305"/>
      <w:bookmarkStart w:id="15" w:name="__Fieldmark__7_3893878305"/>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893878305"/>
      <w:bookmarkStart w:id="17" w:name="__Fieldmark__8_3893878305"/>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893878305"/>
      <w:bookmarkStart w:id="19" w:name="__Fieldmark__9_3893878305"/>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893878305"/>
      <w:bookmarkStart w:id="21" w:name="__Fieldmark__10_3893878305"/>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893878305"/>
      <w:bookmarkStart w:id="23" w:name="__Fieldmark__11_3893878305"/>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893878305"/>
      <w:bookmarkStart w:id="25" w:name="__Fieldmark__12_3893878305"/>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0-06-17T11:01:00Z</dcterms:modified>
  <cp:revision>19</cp:revision>
  <dc:subject/>
  <dc:title>DOMANDA DI PARTECIPAZIONE </dc:title>
</cp:coreProperties>
</file>